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532489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0140213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