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946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640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759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056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470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040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80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359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662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759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05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696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586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087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360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328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