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371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423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366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309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980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730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781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205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671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68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18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512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668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132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316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056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137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