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919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036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208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464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31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75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548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347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350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271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585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441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620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