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92308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50810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56594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42937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12171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25268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86727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7117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83450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88308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0773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49626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42121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