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4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1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8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41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55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58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98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23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788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7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22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07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4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56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58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