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451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310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391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07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415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94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868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22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630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920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663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869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95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873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59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