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3359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2194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08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999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278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993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62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45243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45987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883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5235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090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87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