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112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05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222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3006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4480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457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370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7230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671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762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109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349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3320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906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63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6057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