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052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84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36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9177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9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523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123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218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040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889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187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684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323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