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138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359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55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56641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150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069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1892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67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00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877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12876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36094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9661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245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3162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