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3796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09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7956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3226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608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9328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4646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8914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13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4115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6928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455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5764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27622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1883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