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773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40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493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6088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61300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94665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04213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34514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179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4389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2523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61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168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075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4115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02013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289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