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28828461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896373169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56954947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