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17722521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314745774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