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7180959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0555668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6835631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2039450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6526137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4893983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8081053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7477977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