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19692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69104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76678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26962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86377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21681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57674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1832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