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4922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76019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52522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45800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