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62270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863399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4330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329887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