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22954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75610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89040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90380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