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18966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865900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95186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6775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