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016881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243980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3488422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3324680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