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13063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05048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57856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38554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