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16533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98025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120371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08037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263195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611429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17179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52619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3694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659798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49305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