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8757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369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14848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60645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