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36038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67708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59143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90065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