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0833453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963454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5463677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4844294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