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596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3391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110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196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