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986149728"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950912885"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320414195"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283751099"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