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89606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65695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37667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67529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