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500578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8596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51806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441397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