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51273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11944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14726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06075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