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78545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83731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613479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098212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