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5788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6386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28943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7344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