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5081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85989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6017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0798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