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55414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5541403"/>
            <w:bookmarkStart w:id="1" w:name="__Fieldmark__0_31755414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