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51278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09453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34969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55263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