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17276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93997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