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141124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38278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876282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553149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677472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612681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624840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60680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956226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20659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590206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20132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920626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204440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262002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5122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83858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035289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806533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005807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71862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576060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498405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426259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24577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723466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76974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03529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656620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796459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88949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276639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80620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307117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3711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71556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307792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43365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574945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