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73117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29771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48818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9953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01880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70249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33184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07438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41385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66312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18548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07167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42993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96346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80376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34512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03903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18925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1916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7065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12521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26230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30562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9081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49996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23785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87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25107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51324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37619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83017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47373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91132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77699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21527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05631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78115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54015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39724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