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61474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65526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25191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61995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0599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05689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83319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2929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40691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06643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6939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55741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12808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592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8878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57254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04475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9083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9764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09228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05706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4680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98846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0680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28931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10225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4131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28733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24083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57733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14987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4092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4764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00498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16935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1749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40767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6843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8759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