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13561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36339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73759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93844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02201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34665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72075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02846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37261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81196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81699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8879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5574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26345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68675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58910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90355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6948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93178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30277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80296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70030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90804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51751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41950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48671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38606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84912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16346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50104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4455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92115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68724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0548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1752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88029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7700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13582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7105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