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29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48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29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50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364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80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0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392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205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57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32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48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17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54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38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