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17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622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82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48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00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0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65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52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90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79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7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4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74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735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2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598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