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475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826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08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860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736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610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332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756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964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626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232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437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82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