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349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909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330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18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284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025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18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577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208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711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40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298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465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976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938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