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671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96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318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878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95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725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710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674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232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463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783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627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932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314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006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623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615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