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47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889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80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03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857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603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349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417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056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964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929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654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001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