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42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55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09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53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201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32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206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18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70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70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5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477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395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206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83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