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475362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391776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655600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303637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937352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064626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749322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73121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275707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916016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49705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359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634157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573289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680854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295550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310443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