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5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947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66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30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14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14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83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2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30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23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6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3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522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