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1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578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7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0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53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2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1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35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67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5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56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64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71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59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819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