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654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024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376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0446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871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055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858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119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26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909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026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340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866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485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699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951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25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