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2228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8173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4335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