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875048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8353796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