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7465602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5576863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7253411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