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316851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2234844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2588317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