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4326336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1352562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3448968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