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7316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258388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3421529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788623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