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2204817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258353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5975350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9445744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