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9065299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2158635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6915169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8597462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