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24746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164062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19945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38281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