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515397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792206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43035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