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410597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437224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4401357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0437739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