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9125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9125655"/>
      <w:bookmarkStart w:id="1" w:name="__Fieldmark__0_3649125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