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ASEN_11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r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BASEN r l1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BASEN r l2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1 = LENGTH l2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SEN r l1 = BASEN r l2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1 =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