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/\ Q}, where {x} is not fre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, {EXISTS_AND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(?x.P)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P /\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(?x.P) /\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. P /\ Q}, or if it is applied to a term {?x. P /\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ISTS_CONV, LEFT_AND_EXISTS_CONV, 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