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MON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(SUC n) &lt;= (SUC m) =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