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alint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realintconst t} tests whether the term {t} is a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of type {:real}, i.e. either `{&amp;n}' for a numeral {n} or `{-- &amp;n}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numeral {n}. If so it returns {true},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ealintconst `-- &amp;3 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ealintconst `&amp;1 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alintconst, is_intconst, is_ratconst, mk_real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