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897226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862509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976716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592810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898708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152479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669498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177239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789665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972657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716690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