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45349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20829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77156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93084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71054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56931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58001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64308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19890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58793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13399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