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0841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7619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0836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4804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8029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14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52878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10610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3263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39792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98986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