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22515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46430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71300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12520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1432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5788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85177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2526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93037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1813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0398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