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caopti.doc,v 1.1 1997/01/22 16:56:55 gunt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caopti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7/01/22 16:56:55  g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 files with % to be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2/28 16:24:06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db, cdlib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ERNLIB_HEPDB_CAOPTI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ERNLIB_HEPDB_CAOPTI%_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opti%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OPTI/           (For carrying information to decod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FCA       Alphanumeric characters interpreted in charac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TRCA       Character string decoded as integers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AKCA       Byte packing parameters used for PAKBYT/UPK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